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Economics and Trad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T_1301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ing the Role of Social Media in Connecting Rural Farmers to Urban Markets: A Systematic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tant in understanding how social media is playing an active role in updating the farmers. Manuscript gives a brief view about how it is uplifting the status of farming. More importantly social media is playing a major role in growth and development of agricultur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modified and make it more attractiv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eledged, have revised the title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should be more concis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cknowledged, made it more concise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grammatical mistakes . please check it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 have reviwed it and addressed the grammatical errors</w:t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f possible add more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ecking, if possible would add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knowledged, thanks</w:t>
            </w:r>
          </w:p>
        </w:tc>
      </w:tr>
      <w:tr>
        <w:trPr>
          <w:trHeight w:val="117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383"/>
        <w:gridCol w:w="2569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90</cp:lastModifiedBy>
  <dcterms:modified xsi:type="dcterms:W3CDTF">2025-04-15T06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