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217738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2887</w:t>
            </w:r>
            <w:bookmarkEnd w:id="0"/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NKEL DETERMINANT FOR A NEW SUBCLASS OF ANALYTIC FUNCTIONS INVOLVING CHEBYSHEV POLYNOMIALS AND TOEPLITZ DETERMINA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2274970"/>
      <w:bookmarkStart w:id="4" w:name="_Hlk170903434"/>
      <w:bookmarkStart w:id="5" w:name="_Hlk171324449"/>
      <w:bookmarkStart w:id="6" w:name="_Hlk172274970"/>
      <w:bookmarkEnd w:id="4"/>
      <w:bookmarkEnd w:id="5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is paper has good quality and enough novelty and is suitable for accepting and publish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427"/>
        <w:gridCol w:w="3559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2274970"/>
      <w:bookmarkStart w:id="10" w:name="_Hlk170903434"/>
      <w:bookmarkStart w:id="11" w:name="_Hlk171324449"/>
      <w:bookmarkStart w:id="12" w:name="_Hlk172274970"/>
      <w:bookmarkEnd w:id="10"/>
      <w:bookmarkEnd w:id="11"/>
      <w:bookmarkEnd w:id="12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3-17T13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