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;Times New Roman PSMT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logy and Environment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EE_1289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getation Patterns and Anthropogenic Influence in Gautala Autramghat Wildlife Sanctuary (GAWLS): An Analysis of Species Diversity and Ecological Statu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send for you the manuscript with proofreading and many comments in the original text. My opinion on the manuscript is: acceptance with minor correction. I think that the current text is too long, the material and methods and results chapters should be slightly narrower. Thank you for your editorial work!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ased on the line-to-line reviewer's comments, I corrected the manuscript and accommodated all the minor corrections suggested by the reviewers. Wherever mentioned, I have reduced the text and narrowed the manuscript.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53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3-13T11:2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04c00420b95c216643ffd61ee828cb1b32e91bdd34307f9e57ceb0ba05802c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