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dvances in Food Science &amp; Techn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FSAT_1286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Replacement Fish Meal With Earthworm Meal and Maggot Meal in Feed on Protein Digestion, Growth and Survival Rate of Catfish (Pangasius hypophthalmus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tential to be a good replacement for fish meal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the substitute sdepnds on the local availability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tfish is a varasious feeder and can accept these feed chang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erimental desigan is optim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arthworm Meal and Maggot Meal as a Replacement for Fish Meal on Protein Digestion, Growth and Survival Rate of Catfish (Pangasius hypophthalmus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good enoug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uration should have been more but yet its acceptabl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used for thewater quality discussion is not for the culture, its actualy for the effluent management. Need to look into tha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 that the water quality reference has been replaced with SNI 01.6148.1999. Kelayakan kualitas air untuk pemeliharaan ikan bandeng. Bandan Standarisasi Nasional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t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good enoug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t</w:t>
            </w:r>
          </w:p>
        </w:tc>
      </w:tr>
      <w:tr>
        <w:trPr>
          <w:trHeight w:val="26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With minor corrections highlighted, can be accepted for further proces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t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FS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72</cp:lastModifiedBy>
  <dcterms:modified xsi:type="dcterms:W3CDTF">2025-03-06T12:1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