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Advances in Food Science &amp; Techn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FSAT_1286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Replacement Fish Meal With Earthworm Meal and Maggot Meal in Feed on Protein Digestion, Growth and Survival Rate of Catfish (Pangasius hypophthalmus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showed the importance of protein sources in aquacultu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also informed about the new protein sources which are suitable for catfish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e author should re-write or synchronize the data which reviewer’s comment in the manuscrip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has rewritten or synchronized the reviewer's comment data in the manuscript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AFSA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14:00Z</dcterms:created>
  <dc:creator>anonymous</dc:creator>
  <dc:description/>
  <cp:keywords/>
  <dc:language>en-US</dc:language>
  <cp:lastModifiedBy>SDI 1172</cp:lastModifiedBy>
  <dcterms:modified xsi:type="dcterms:W3CDTF">2025-03-06T12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