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280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Science for Demand Forecasting and Inventory Management: A Comprehensive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is important for the scientific community because it provides a clear and detailed review of data science techniques used in demand forecasting and inventory management. It explains how modern methods like machine learning and AI can improve forecasting accuracy and efficiency in supply chai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eems suitable and clearly conveys the focus of this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good overview of the topic, highlights the importance of data science in demand forecasting and inventory management, and mentions key techniques like ARIMA, LSTM, and machine learning models. However, a few suggestions would be to avoid redundancy especially in discussion where the importance of predictive analytics is discus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revi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paper clearly explains the scientific methodologies and is also referencing relevant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thank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cover a wide variety of sources related to the topi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72</cp:lastModifiedBy>
  <dcterms:modified xsi:type="dcterms:W3CDTF">2025-02-24T10: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